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166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дополнительные  платные услуги, оказываемые муниципальным автономным учреждением культуры Дворец культуры  "Шахтер 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>На основании ходатайства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униципальным автономным учреждением культуры Дворец культуры  "Шахтер"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1. Рекомендова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униципальному автономному учреждению культуры Дворец культуры  "Шахтер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  <w:bCs/>
          <w:szCs w:val="24"/>
        </w:rPr>
        <w:t xml:space="preserve"> установить цены на платные  услуги 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3.09.2014г. № 166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ы на дополнительные платные услуги,  оказываемые муниципальным автономным учреждением культуры Дворец культуры  "Шахтер"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451"/>
        <w:gridCol w:w="3926"/>
      </w:tblGrid>
      <w:tr>
        <w:trPr>
          <w:trHeight w:val="77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и (руб.)</w:t>
            </w:r>
          </w:p>
        </w:tc>
      </w:tr>
      <w:tr>
        <w:trPr>
          <w:trHeight w:val="431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учение в студиях</w:t>
            </w:r>
          </w:p>
        </w:tc>
      </w:tr>
      <w:tr>
        <w:trPr>
          <w:trHeight w:val="113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Детская студия эстрадного танц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занятие</w:t>
            </w:r>
          </w:p>
          <w:p>
            <w:pPr>
              <w:pStyle w:val="Style16"/>
              <w:jc w:val="center"/>
              <w:rPr/>
            </w:pPr>
            <w:r>
              <w:rPr/>
              <w:t>абонемент на месяц–10 занят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Театральная студ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занятие</w:t>
            </w:r>
          </w:p>
          <w:p>
            <w:pPr>
              <w:pStyle w:val="Style16"/>
              <w:jc w:val="center"/>
              <w:rPr/>
            </w:pPr>
            <w:r>
              <w:rPr/>
              <w:t>абонемент на месяц–10 занят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Детская вокальная студи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групповы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индивидуальные занят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занятие</w:t>
            </w:r>
          </w:p>
          <w:p>
            <w:pPr>
              <w:pStyle w:val="Style16"/>
              <w:jc w:val="center"/>
              <w:rPr/>
            </w:pPr>
            <w:r>
              <w:rPr/>
              <w:t>абонемент на месяц-10 занятий</w:t>
            </w:r>
          </w:p>
          <w:p>
            <w:pPr>
              <w:pStyle w:val="Style16"/>
              <w:jc w:val="center"/>
              <w:rPr/>
            </w:pPr>
            <w:r>
              <w:rPr/>
              <w:t>1 занятие</w:t>
            </w:r>
          </w:p>
          <w:p>
            <w:pPr>
              <w:pStyle w:val="Style16"/>
              <w:jc w:val="center"/>
              <w:rPr/>
            </w:pPr>
            <w:r>
              <w:rPr/>
              <w:t>абонемент на месяц-10 занят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jc w:val="center"/>
              <w:rPr/>
            </w:pPr>
            <w:r>
              <w:rPr/>
              <w:t>7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Акробатическая студия для детей и подрост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занятие</w:t>
            </w:r>
          </w:p>
          <w:p>
            <w:pPr>
              <w:pStyle w:val="Style16"/>
              <w:jc w:val="center"/>
              <w:rPr/>
            </w:pPr>
            <w:r>
              <w:rPr/>
              <w:t>абонемент на месяц-10 занят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Студия брейк-данс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занятие</w:t>
            </w:r>
          </w:p>
          <w:p>
            <w:pPr>
              <w:pStyle w:val="Style16"/>
              <w:jc w:val="center"/>
              <w:rPr/>
            </w:pPr>
            <w:r>
              <w:rPr/>
              <w:t>абонемент на месяц-10 занят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Детская студия бальных танце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занятие</w:t>
            </w:r>
          </w:p>
          <w:p>
            <w:pPr>
              <w:pStyle w:val="Style16"/>
              <w:jc w:val="center"/>
              <w:rPr/>
            </w:pPr>
            <w:r>
              <w:rPr/>
              <w:t>абонемент на месяц-10 занят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Студия современного танца для взрослы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занятие</w:t>
            </w:r>
          </w:p>
          <w:p>
            <w:pPr>
              <w:pStyle w:val="Style16"/>
              <w:jc w:val="center"/>
              <w:rPr/>
            </w:pPr>
            <w:r>
              <w:rPr/>
              <w:t>абонемент на месяц-10 занят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6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b/>
                <w:b/>
              </w:rPr>
            </w:pPr>
            <w:r>
              <w:rPr>
                <w:b/>
              </w:rPr>
              <w:t>2.Гастрольная концертная деятельность творческих коллективов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 Детская студия эстрадного танца (до 30 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номер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 Шоу-балет «Дива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номер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 Ансамбль эстрадного пения «Экспромт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номер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 Ансамбль казачьей песни «Златница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номер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 Предоставление творческих номеров по заказу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ореографическая композиц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кал сол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кал с танцевальной группо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кальный коллекти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 номер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00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00-00</w:t>
            </w:r>
          </w:p>
          <w:p>
            <w:pPr>
              <w:pStyle w:val="Style16"/>
              <w:jc w:val="center"/>
              <w:rPr/>
            </w:pPr>
            <w:r>
              <w:rPr/>
              <w:t>100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0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 Выездные мероприятия по заказу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дравление Деда Мороза и Снегурочк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0 мин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0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 Организация детского дня рождения (сказочные герои, ростовые куклы, музыкальное оформление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 мин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 Театрализованная встреча новорожденных из роддома (ростовые куклы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 мин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 Праздничные выездные поздравления по заказу горожан на юбилейные праздничные даты (сценарий, ведущая, звуковое оформление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0-00</w:t>
            </w:r>
          </w:p>
        </w:tc>
      </w:tr>
      <w:tr>
        <w:trPr>
          <w:trHeight w:val="76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ультурно-досуговые мероприятия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 Детская игровая программ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еловек/ 1 ч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 Гигантские мыльные пузыр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еловек/ 1 ч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 Детское театрализованное представле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еловек/ 1 ч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 Семейный проект «Сказочные выходные»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мультфильмы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детская шоу-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игровая программ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еловек/ 2 час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 Детская дискоте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еловек/ 1 ч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 Молодежная дискоте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еловек/ 1 ч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7 Выпускной бал в дискозале для начальных классов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еловек/ 3 час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8 Выпускной бал в дискозале для средних класс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Ночной выпускной бал для старших классов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еловек/ 3 часа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 человек/ 8 час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0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 Праздничный вечер в дискозале по торжественным и праздничным датам, по билета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еловек/ 5 часов</w:t>
            </w:r>
          </w:p>
          <w:p>
            <w:pPr>
              <w:pStyle w:val="Style16"/>
              <w:jc w:val="center"/>
              <w:rPr/>
            </w:pPr>
            <w:r>
              <w:rPr/>
              <w:t>1 человек/ 8 часов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0 Совместное проведение торжественной даты заказчика в дискозал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часов</w:t>
            </w:r>
          </w:p>
          <w:p>
            <w:pPr>
              <w:pStyle w:val="Style16"/>
              <w:jc w:val="center"/>
              <w:rPr/>
            </w:pPr>
            <w:r>
              <w:rPr/>
              <w:t>до 80 человек</w:t>
            </w:r>
          </w:p>
          <w:p>
            <w:pPr>
              <w:pStyle w:val="Style16"/>
              <w:jc w:val="center"/>
              <w:rPr/>
            </w:pPr>
            <w:r>
              <w:rPr/>
              <w:t>на 81 и более челове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500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00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1 Совместное проведение торжественной даты заказчика в дискозал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 часов</w:t>
            </w:r>
          </w:p>
          <w:p>
            <w:pPr>
              <w:pStyle w:val="Style16"/>
              <w:jc w:val="center"/>
              <w:rPr/>
            </w:pPr>
            <w:r>
              <w:rPr/>
              <w:t>до 80 человек</w:t>
            </w:r>
          </w:p>
          <w:p>
            <w:pPr>
              <w:pStyle w:val="Style16"/>
              <w:jc w:val="center"/>
              <w:rPr/>
            </w:pPr>
            <w:r>
              <w:rPr/>
              <w:t>на 81 и более челове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000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0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2 Совместная организация и проведение мероприятий в малом зал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ас</w:t>
            </w:r>
          </w:p>
          <w:p>
            <w:pPr>
              <w:pStyle w:val="Style16"/>
              <w:jc w:val="center"/>
              <w:rPr/>
            </w:pPr>
            <w:r>
              <w:rPr/>
              <w:t>до 40 человек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00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3 Совместное проведение концертов и спектаклей с гастролирующими коллективами в большом зал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0% от суммы проданных билетов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4 Совместное проведение выставок и композиций в фойе Д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5% от общей суммы проданных билетов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5 Совместное проведение торжественного мероприятия  в большом зал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0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6 Концерт художественной самодеятельности в большом зале по билетам для гражда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место/1 ч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7 Новогодний утренник для детей (с призами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человек/1час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8 Новогодний вечер для средних и старших классов (с призами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человек/3 часа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19 Новогодний бал для взрослых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человек/5 часов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0 Новогодний бал (новогодняя ночь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человек/8 часов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1  Музыкальный свадебный обря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человек/8 часов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0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2 Услуги звукозаписи (подбор фонограммы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 10 композиц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4.Дополнительные услуги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 Использование костюмов для меро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 часа/ 1 единиц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 Подготовка звукового (светового) оформления и работа звукорежиссера (светорежиссера) (подбор фонограммы, репетиции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 Подготовка сценария и работа ведущей (проведение репетиций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 Оформление зала шарам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гирлянда из воздушных шар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оздушный шар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гелиевый ша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 метр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 шар</w:t>
            </w:r>
          </w:p>
          <w:p>
            <w:pPr>
              <w:pStyle w:val="Style16"/>
              <w:jc w:val="center"/>
              <w:rPr/>
            </w:pPr>
            <w:r>
              <w:rPr/>
              <w:t>1 шар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30-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0-00</w:t>
            </w:r>
          </w:p>
          <w:p>
            <w:pPr>
              <w:pStyle w:val="Style16"/>
              <w:jc w:val="center"/>
              <w:rPr/>
            </w:pPr>
            <w:r>
              <w:rPr/>
              <w:t>25-00</w:t>
            </w:r>
          </w:p>
        </w:tc>
      </w:tr>
      <w:tr>
        <w:trPr>
          <w:trHeight w:val="7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 Услуга общественного пита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блюдо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 100% на закупочную стоимость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17:00Z</dcterms:created>
  <dc:creator>Alexandre Katalov</dc:creator>
  <dc:description/>
  <dc:language>en-US</dc:language>
  <cp:lastModifiedBy>SOVET-US</cp:lastModifiedBy>
  <cp:lastPrinted>2014-09-25T17:17:00Z</cp:lastPrinted>
  <dcterms:modified xsi:type="dcterms:W3CDTF">2014-09-25T10:17:00Z</dcterms:modified>
  <cp:revision>2</cp:revision>
  <dc:subject/>
  <dc:title>_____</dc:title>
</cp:coreProperties>
</file>